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FOOD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est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         (1 p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me  five vegetables: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0,5 p)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me five types of meat : </w:t>
      </w:r>
    </w:p>
    <w:p>
      <w:pPr>
        <w:pStyle w:val="Normal"/>
        <w:jc w:val="right"/>
        <w:rPr/>
      </w:pPr>
      <w:r>
        <w:rPr>
          <w:sz w:val="26"/>
          <w:szCs w:val="26"/>
        </w:rPr>
        <w:t>(1 p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me ten fruits :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(1 p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What can you have for lunch? Name 5 of your favourite dishes.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1 p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went to the supermarket and I bought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_________ of milk/cigarettes/eggs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_________ of oil/milk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_________ of coke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_________ of grapes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_________ of bread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_________of jam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_________of chocolate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_________of meat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_________of cereal/spaghetti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 of potatoes </w:t>
        <w:tab/>
        <w:tab/>
        <w:tab/>
        <w:tab/>
        <w:tab/>
        <w:tab/>
        <w:t xml:space="preserve">    (10 x 0,1p = 1p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uch/many,  few/a few or little/a little ? Fill in using the appropriate word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m drinks too ______ coffee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ynn had ______homework to do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w ______ coffees did you order?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you eat hot dogs? Yes, I eat quite _____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w _______ sugar do you take in your tea?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w ______ butter did you buy?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re was ______ milk left, so Susan couldn’t prepare the cak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There were ______ bottles of wine on the shelf.                           (8 x 0,2= 1,6 p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Which is the most important meal of the day for you? Why?                           (0,9 p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hat’s your favourite dish? Name the ingredients and say how I can prepare it. </w:t>
        <w:tab/>
        <w:tab/>
        <w:tab/>
        <w:tab/>
        <w:tab/>
        <w:tab/>
        <w:tab/>
        <w:tab/>
        <w:tab/>
        <w:tab/>
        <w:tab/>
        <w:tab/>
        <w:t>(2 p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26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3:13:00Z</dcterms:created>
  <dc:creator> craciun</dc:creator>
  <dc:description/>
  <cp:keywords/>
  <dc:language>en-US</dc:language>
  <cp:lastModifiedBy> craciun</cp:lastModifiedBy>
  <dcterms:modified xsi:type="dcterms:W3CDTF">2011-01-14T23:44:00Z</dcterms:modified>
  <cp:revision>3</cp:revision>
  <dc:subject/>
  <dc:title/>
</cp:coreProperties>
</file>